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xi_mdio_switch to proper place in make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